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pt-BR"/>
        </w:rPr>
      </w:pPr>
      <w:r>
        <w:rPr>
          <w:lang w:val="pt-BR"/>
        </w:rPr>
        <w:t>1.0 Introdução</w:t>
      </w:r>
    </w:p>
    <w:p>
      <w:pPr>
        <w:pStyle w:val="Normal"/>
        <w:rPr>
          <w:rFonts w:ascii="Arial" w:hAnsi="Arial" w:cs="Arial"/>
          <w:b/>
          <w:b/>
          <w:sz w:val="36"/>
          <w:lang w:val="pt-BR"/>
        </w:rPr>
      </w:pPr>
      <w:r>
        <w:rPr>
          <w:rFonts w:cs="Arial" w:ascii="Arial" w:hAnsi="Arial"/>
          <w:b/>
          <w:sz w:val="36"/>
          <w:lang w:val="pt-BR"/>
        </w:rPr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  <w:sz w:val="24"/>
          <w:lang w:val="pt-BR"/>
        </w:rPr>
        <w:t xml:space="preserve">Os proxies são principalmente usados para permitir acesso à Web através de um firewall (fig. 1). Um proxy é um servidor </w:t>
      </w:r>
      <w:r>
        <w:rPr>
          <w:rFonts w:cs="Arial" w:ascii="Arial" w:hAnsi="Arial"/>
          <w:color w:val="0000FF"/>
          <w:sz w:val="24"/>
          <w:u w:val="single"/>
          <w:lang w:val="pt-BR"/>
        </w:rPr>
        <w:t>HTTP</w:t>
      </w:r>
      <w:r>
        <w:rPr>
          <w:rFonts w:cs="Arial" w:ascii="Arial" w:hAnsi="Arial"/>
          <w:sz w:val="24"/>
          <w:lang w:val="pt-BR"/>
        </w:rPr>
        <w:t xml:space="preserve"> especial que tipicamente roda em uma máquina firewall. O proxy espera por uma requisição de dentro do firewall, a repassa para o servidor remoto do outro lado do firewall, lê a resposta e envia de volta ao cliente. 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drawing>
          <wp:inline distT="0" distB="0" distL="0" distR="0">
            <wp:extent cx="4505960" cy="295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Figura 1: Visão geral de um proxy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O proxy está rodando ou em um servidor firewall ou qualquer outro servidor interno que tenha acesso total a internet - ou em uma máquina dentro do firewall fazendo conexões com o mundo exterior através de SOCKS ou qualquer outro software firewall.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Normalmente, o mesmo proxy é usado por todos os clientes em uma subrede. Isto torna possível para ele fazer caching eficiente de todos os documentos requisitados.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A habilidade que o proxy tem no uso do cache, o torna atrativo para aqueles que não estão dentro do firewall. Configurar um servidor proxy é fácil e os mais populares programas clientes Web já tem suporte a essa ferramenta. Sendo assim, torna-se simples a tarefa de configurar um grupo de trabalho inteiro para usar o serviço de cache do proxy. Isto reduz os custos com tráfego de rede porque muitos documentos que são requisitados são lidos do cache local.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A metodologia atual é baseada em um código de gateway escrito por Tim Berners-Lee como parte do libwww ( WWW commom Library). Kevin Altis, Ari Luotonen e Lou Montulli foram os principais contribuidores para a padronização do proxy. Lou Montulli, autor de Lynx, fez as primeiras mudanças no libwww em colaboração com Kevin Altis. Ari Luotonen mantém o CERN httpd. </w:t>
      </w:r>
    </w:p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Heading1"/>
        <w:rPr>
          <w:lang w:val="pt-BR"/>
        </w:rPr>
      </w:pPr>
      <w:r>
        <w:rPr>
          <w:lang w:val="pt-BR"/>
        </w:rPr>
        <w:t>1.1 Porque um nível de aplicação proxy?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Um nível de aplicação proxy faz um firewall seguramente permeável para os usuários na organização sem criar um furo na segurança onde hackers poderiam entrar na rede da organização.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  <w:sz w:val="24"/>
          <w:lang w:val="pt-BR"/>
        </w:rPr>
        <w:t xml:space="preserve">Para clientes Web, as modificações necessárias para suportar um nível de aplicação proxy são menores (leva-se apenas 5 minutos para adicionar suporte proxy para o </w:t>
      </w:r>
      <w:r>
        <w:rPr>
          <w:rFonts w:cs="Arial" w:ascii="Arial" w:hAnsi="Arial"/>
          <w:color w:val="0000FF"/>
          <w:sz w:val="24"/>
          <w:u w:val="single"/>
          <w:lang w:val="pt-BR"/>
        </w:rPr>
        <w:t>Emacs Web Browser</w:t>
      </w:r>
      <w:r>
        <w:rPr>
          <w:rFonts w:cs="Arial" w:ascii="Arial" w:hAnsi="Arial"/>
          <w:sz w:val="24"/>
          <w:lang w:val="pt-BR"/>
        </w:rPr>
        <w:t xml:space="preserve">).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Não há necessidade de compilar versões especiais de clientes Web com bibliotecas firewall, o cliente "out-of-the-box" pode ser configurado para ser um cliente proxy. Em outras palavras, quando se usa proxy não necessitamos customizar cada cliente para suportar um tipo ou método especial de firewall: o proxy, em si, é um método padrão para acessar firewalls.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  <w:sz w:val="24"/>
          <w:lang w:val="pt-BR"/>
        </w:rPr>
        <w:t xml:space="preserve">Usuários não têm que ter clientes </w:t>
      </w:r>
      <w:r>
        <w:rPr>
          <w:rFonts w:cs="Arial" w:ascii="Arial" w:hAnsi="Arial"/>
          <w:color w:val="0000FF"/>
          <w:sz w:val="24"/>
          <w:u w:val="single"/>
          <w:lang w:val="pt-BR"/>
        </w:rPr>
        <w:t>FTP</w:t>
      </w:r>
      <w:r>
        <w:rPr>
          <w:rFonts w:cs="Arial" w:ascii="Arial" w:hAnsi="Arial"/>
          <w:sz w:val="24"/>
          <w:lang w:val="pt-BR"/>
        </w:rPr>
        <w:t xml:space="preserve">, </w:t>
      </w:r>
      <w:r>
        <w:rPr>
          <w:rFonts w:cs="Arial" w:ascii="Arial" w:hAnsi="Arial"/>
          <w:color w:val="0000FF"/>
          <w:sz w:val="24"/>
          <w:u w:val="single"/>
          <w:lang w:val="pt-BR"/>
        </w:rPr>
        <w:t>Gopher</w:t>
      </w:r>
      <w:r>
        <w:rPr>
          <w:rFonts w:cs="Arial" w:ascii="Arial" w:hAnsi="Arial"/>
          <w:sz w:val="24"/>
          <w:lang w:val="pt-BR"/>
        </w:rPr>
        <w:t xml:space="preserve"> e </w:t>
      </w:r>
      <w:r>
        <w:rPr>
          <w:rFonts w:cs="Arial" w:ascii="Arial" w:hAnsi="Arial"/>
          <w:color w:val="0000FF"/>
          <w:sz w:val="24"/>
          <w:u w:val="single"/>
          <w:lang w:val="pt-BR"/>
        </w:rPr>
        <w:t>WAIS</w:t>
      </w:r>
      <w:r>
        <w:rPr>
          <w:rFonts w:cs="Arial" w:ascii="Arial" w:hAnsi="Arial"/>
          <w:sz w:val="24"/>
          <w:lang w:val="pt-BR"/>
        </w:rPr>
        <w:t xml:space="preserve"> separados (muito menos modificados) para acessar um firewall - um simples cliente Web com um servidor proxy trata todos esse casos. O proxy também padroniza a aparência de clientes Gopher e FTP.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O proxy permite que os programadores esqueçam as dezenas de milhares de linhas de código necessárias para suportar cada protocolo e se concentrem em coisas mais importantes - é possível ter clientes "peso-leve" que somente compreendam HTTP (nenhum suporte nativo aos protocolos FTP, Gopher, etc) - outros protocolos são manuseados transparentemente pelo proxy. Usando HTTP entre o cliente e o proxy, nenhuma funcionalidade é perdida, pois FTP, Gopher e outros protocolos Web são bem mapeados para o HTTP.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Clientes sem DNS (Domain Name Service) também podem usar a Web. O endereço IP do proxy é a única informação realmente necessária. Organizações usando endereços, por exemplo, classe A (como 10.*.*.*), em suas redes particulares podem ainda acessar a internet contanto que o proxy seja visível tanto para a rede particular como para a Internet.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  <w:sz w:val="24"/>
          <w:lang w:val="pt-BR"/>
        </w:rPr>
        <w:t xml:space="preserve">Proxy permite um alto nível de log das transações de clientes, incluindo endereço IP, data e hora, </w:t>
      </w:r>
      <w:r>
        <w:rPr>
          <w:rFonts w:cs="Arial" w:ascii="Arial" w:hAnsi="Arial"/>
          <w:color w:val="0000FF"/>
          <w:sz w:val="24"/>
          <w:u w:val="single"/>
          <w:lang w:val="pt-BR"/>
        </w:rPr>
        <w:t>URL</w:t>
      </w:r>
      <w:r>
        <w:rPr>
          <w:rFonts w:cs="Arial" w:ascii="Arial" w:hAnsi="Arial"/>
          <w:sz w:val="24"/>
          <w:lang w:val="pt-BR"/>
        </w:rPr>
        <w:t xml:space="preserve">, contagem de bytes e código de sucesso. Qualquer campo (seja de meta-informação ou seja comum) em uma transação HTTP é um candidato para log. Isto não é possível com log no nível IP ou TCP.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Também é possível fazer a filtragem de transações de clientes no nível do protocolo de aplicação. O proxy pode controlar o acesso a serviços por métodos individuais, servidores e domínios, etc.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Outra feature interessante do proxy é a cache. O uso de cache é mais efetivo no servidor proxy do que em cada cliente. Isto salva espaço em disco, desde que somente uma cópia é guardada, como também permite um uso de "cache inteligente", onde os documentos freqüentemente referenciados por muitos clientes são guardados por um periodo mais longo de tempo pelo cache manager.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O uso de cache também torna possível acessar algumas páginas mesmo que servidores estejam fora do ar. Essa facilidade torna o serviço melhor, visto que recursos remotos como um site FTP ocupado que são freqüentemente inacessíveis remotamente podem ser agora acessíveis através do cache local. Pode-se citar uma infinidade de usos que podemos fazer com o cache: fazer uma demonstração de algum lugar com uma baixa velocidade de conexão, ler documentos com a máquina não-conectada (obviamente após colocar todos documentos no cache local), etc.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Em geral, autores de clientes Web não tem razão para usar versões de firewalls em seus códigos. O proxy é mais simples para configurar do que SOCKS e trabalha em todas as plataformas, não somente UNIX. 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Heading1"/>
        <w:rPr>
          <w:lang w:val="pt-BR"/>
        </w:rPr>
      </w:pPr>
      <w:r>
        <w:rPr>
          <w:lang w:val="pt-BR"/>
        </w:rPr>
        <w:t>2.0 Detalhes Técnicos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  <w:sz w:val="24"/>
          <w:lang w:val="pt-BR"/>
        </w:rPr>
        <w:t xml:space="preserve">Quando uma requisição HTTP normal é feita por um cliente, o servidor pega somente o path e a "porção chave" da URL requisitada (Fig. 2); outras partes, como o especificador de protocolo "http:" e o nome do servidor são obviamente claros para o servidor HTTP remoto. O path requisitado especifica um documento ou um script </w:t>
      </w:r>
      <w:r>
        <w:rPr>
          <w:rFonts w:cs="Arial" w:ascii="Arial" w:hAnsi="Arial"/>
          <w:color w:val="0000FF"/>
          <w:sz w:val="24"/>
          <w:u w:val="single"/>
          <w:lang w:val="pt-BR"/>
        </w:rPr>
        <w:t>CGI</w:t>
      </w:r>
      <w:r>
        <w:rPr>
          <w:rFonts w:cs="Arial" w:ascii="Arial" w:hAnsi="Arial"/>
          <w:sz w:val="24"/>
          <w:lang w:val="pt-BR"/>
        </w:rPr>
        <w:t xml:space="preserve"> no sistema de arquivos local do servidor; ou ainda algum outro recurso disponível daquele servidor.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Quando um usuário entra: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http://mycompany.com/information/ProxyDetails.html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O browser converte para: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GET /information/ProxyDetails.html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drawing>
          <wp:inline distT="0" distB="0" distL="0" distR="0">
            <wp:extent cx="35731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Figura 2: Uma transação HTTP normal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O cliente faz a requisição ao servidor HTTP especificando apenas o recurso relativo àquele servidor (nenhum protocolo ou nome de servidor é colocado na URL).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Quando um cliente envia uma mensagem para um servidor proxy a situação é um pouco diferente. O cliente sempre usa HTTP para transações com o proxy, mesmo quando acessa um recurso oferecido por um servidor remoto usando outro protocolo, como Gopher e FTP.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Entretando, ao invés de especificar somente o pathname e possíveis palavras que complementariam a procura para o proxy (como ocorre em uma requisição normal), todo a URL é especificada (fig.3 e 4). Desta forma o proxy tem todas as informações necessárias para fazer a requisição para o servidor remoto especificado na URL.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Nada melhor que um exemplo para clarear as coisas: se o usuário digitasse a seguinte URL: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http://mycompany.com/information/ProxyDetails.html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O browser, sabendo da existência do proxy, converteria para a seguinte requisição: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GET http://mycompany.com/information/ProxyDetails.html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O browser conecta-se então ao servidor e o proxy providencia a conexão com a Internet. Nesse caso, o proxy converteria a requisição para: </w:t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ind w:left="284" w:firstLine="567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GET /information/ProxyDetails.html 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drawing>
          <wp:inline distT="0" distB="0" distL="0" distR="0">
            <wp:extent cx="4939665" cy="2111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Figura 3: Uma trasação HTTP com proxy.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O cliente faz uma requisição ao proxy usando HTTP mas especificando toda a URL; o proxy se conecta ao servidor remoto e pede o recurso relativo àquele servidor sem especificar protocolo ou o nome do servidor na URL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drawing>
          <wp:inline distT="0" distB="0" distL="0" distR="0">
            <wp:extent cx="5128260" cy="2035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Figura 4: Trasação FTP com proxy.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O cliente faz a requisição ao proxy usando HTTP (embora o recurso seja um FTP). O proxy analisa a URL recebida e percebe que deve abrir uma conexão FTP. O resultado (o arquivo, no caso) é enviado para o cliente usando HTTP</w:t>
      </w:r>
    </w:p>
    <w:p>
      <w:pPr>
        <w:pStyle w:val="Normal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  <w:sz w:val="24"/>
          <w:lang w:val="pt-BR"/>
        </w:rPr>
        <w:t xml:space="preserve">Deste ponto o proxy age como um cliente para conseguir o documento: ele chama o mesmo protocolo libwww que um cliente deveria chamar para que o documento fosse obtido. Entretando, a "apresentação" do documento no proxy é através de HTTP, independente do protocolo que foi usado para consegui-lo. Um comando </w:t>
      </w:r>
      <w:r>
        <w:rPr>
          <w:rFonts w:cs="Arial" w:ascii="Arial" w:hAnsi="Arial"/>
          <w:lang w:val="pt-BR"/>
        </w:rPr>
        <w:t>list</w:t>
      </w:r>
      <w:r>
        <w:rPr>
          <w:rFonts w:cs="Arial" w:ascii="Arial" w:hAnsi="Arial"/>
          <w:sz w:val="24"/>
          <w:lang w:val="pt-BR"/>
        </w:rPr>
        <w:t xml:space="preserve">, por exemplo, é retornado como um documento HTML. 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41:00Z</dcterms:created>
  <dc:creator/>
  <dc:description/>
  <dc:language>en-US</dc:language>
  <cp:lastModifiedBy>Marcus Vinicius Gomes</cp:lastModifiedBy>
  <dcterms:modified xsi:type="dcterms:W3CDTF">1998-07-25T21:47:00Z</dcterms:modified>
  <cp:revision>2</cp:revision>
  <dc:subject/>
  <dc:title/>
</cp:coreProperties>
</file>