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tram;Courier New" w:hAnsi="Bertram;Courier New" w:cs="Bertram;Courier New"/>
          <w:sz w:val="36"/>
        </w:rPr>
      </w:pPr>
      <w:r>
        <w:rPr>
          <w:rFonts w:cs="Bertram;Courier New" w:ascii="Bertram;Courier New" w:hAnsi="Bertram;Courier New"/>
          <w:sz w:val="36"/>
        </w:rPr>
        <w:t>INSTALANDO HARD DISK</w:t>
      </w:r>
    </w:p>
    <w:p>
      <w:pPr>
        <w:pStyle w:val="Normal"/>
        <w:jc w:val="both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both"/>
        <w:rPr>
          <w:rFonts w:ascii="Artistik;Courier New" w:hAnsi="Artistik;Courier New" w:cs="Artistik;Courier New"/>
          <w:sz w:val="24"/>
        </w:rPr>
      </w:pPr>
      <w:r>
        <w:rPr>
          <w:rFonts w:cs="Artistik;Courier New" w:ascii="Artistik;Courier New" w:hAnsi="Artistik;Courier New"/>
          <w:sz w:val="24"/>
        </w:rPr>
        <w:t>Para instalar um HD novo em seu micro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cê precisa ter em mãos um disk-boot (que contenha: command.com, io.sys, msdos.sys, fdisk.exe, format.com, edit.com, scandisk.exe, scandisk.ini, himem.sys). Identifique o cabo do HD que vem com o kit da placa-mãe. É um cabo de 40 vias para HDs IDE, ou 50 vias para HDs SCSI ou ainda de 68 vias para HDs Ultra2 SCSI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 caso de ser apenas um HD IDE (Integrated Drive Eletronics)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figure os jumpers do HD para MASTER (padrão fábrica). O cabo do HD possui um tipo de marcação em uma das suas vias. A qual geralmente é avermelhada e está indicando a via 1 que deve ser conectada ao pino 1 do HD e ao pino 1 da placa-mãe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gue o Computador com o disk-boot no driver “A”. e aperte a tecla “DEL”  para entrar no BIOS da máq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tre em “IDE HDD AUTO DETECTION” e deixe o micro detectar sozinho o HD. Logo após aperte ‘ESC” para sair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tre em “STANDARD CMOS SETUP” e na tabela correspondente ao HARD DISKS Primary Master acione o Type “USER” com a tecla Page Up ou Page Down. Aperte a tecla “F10” e “Y” para salvar as alterações e sair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ixe-o inicializar até parar no Prompt do driver “A”. Digite FDISK. Passo1 - Acione opção “1” para criar partição do DOS. Depois acione “1”, para criar partição primária do DOS (ele verificará o tamanho total do HD e perguntará se deseja utilizar o tamanho total do disco. Responda “S” (no caso de ser um HD de 3.2GB). ATENÇÃO: O MS-DOS não reconhece HDs com mais de 2.1GB, portanto, para você utilizar o espaço total do seu disco-rígido você terá que utilizar uma versão do FDISK mais avançada como o do Win95 de 1996. Se você não conseguir esta versão, crie várias partições com unidade de disco diferentes (ex: D,E,H,J). Passo 2 - No menu, acione opção “2”, para definir partição Ativa e saia do Fdisk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dade “C” já existe, mas o tipo de mídia é inválido (é como um disquete não formatado). Digite A:\&gt;FORMAT C: /S (onde “FORMAT” é o comando, “C:” - unidade a ser formatada, e “/S” para transferir o sistema (command.com, yo.sys e msdos.sys) para unidade “C:”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u wincherster está acessível, agora é só introduzir o OS (Win9x, WinNT, OS/2, Mac OS, Linux), alguns aplicativos (Office, Works), linguagem de programação (VB, Delphi, C++, C, FoxPro), banco de dados (Access, SQL, Oracle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Artistik;Courier New" w:hAnsi="Artistik;Courier New" w:cs="Artistik;Courier New"/>
          <w:sz w:val="24"/>
        </w:rPr>
      </w:pPr>
      <w:r>
        <w:rPr>
          <w:rFonts w:cs="Artistik;Courier New" w:ascii="Artistik;Courier New" w:hAnsi="Artistik;Courier New"/>
          <w:sz w:val="24"/>
        </w:rPr>
      </w:r>
    </w:p>
    <w:p>
      <w:pPr>
        <w:pStyle w:val="Normal"/>
        <w:jc w:val="both"/>
        <w:rPr>
          <w:rFonts w:ascii="Artistik;Courier New" w:hAnsi="Artistik;Courier New" w:cs="Artistik;Courier New"/>
          <w:sz w:val="24"/>
        </w:rPr>
      </w:pPr>
      <w:r>
        <w:rPr>
          <w:rFonts w:cs="Artistik;Courier New" w:ascii="Artistik;Courier New" w:hAnsi="Artistik;Courier New"/>
          <w:sz w:val="24"/>
        </w:rPr>
      </w:r>
    </w:p>
    <w:p>
      <w:pPr>
        <w:pStyle w:val="Normal"/>
        <w:jc w:val="both"/>
        <w:rPr>
          <w:rFonts w:ascii="Artistik;Courier New" w:hAnsi="Artistik;Courier New" w:cs="Artistik;Courier New"/>
          <w:sz w:val="24"/>
        </w:rPr>
      </w:pPr>
      <w:r>
        <w:rPr>
          <w:rFonts w:cs="Artistik;Courier New" w:ascii="Artistik;Courier New" w:hAnsi="Artistik;Courier New"/>
          <w:sz w:val="24"/>
        </w:rPr>
        <w:t>Para instalar dois HD:</w:t>
      </w:r>
    </w:p>
    <w:p>
      <w:pPr>
        <w:pStyle w:val="Normal"/>
        <w:jc w:val="both"/>
        <w:rPr>
          <w:rFonts w:ascii="Artistik;Courier New" w:hAnsi="Artistik;Courier New" w:cs="Artistik;Courier New"/>
          <w:sz w:val="24"/>
        </w:rPr>
      </w:pPr>
      <w:r>
        <w:rPr>
          <w:rFonts w:cs="Artistik;Courier New" w:ascii="Artistik;Courier New" w:hAnsi="Artistik;Courier Ne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is HDs no mesmo canal IDE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tistik;Courier New" w:hAnsi="Artistik;Courier New" w:cs="Artistik;Courier New"/>
          <w:b/>
          <w:b/>
        </w:rPr>
      </w:pPr>
      <w:r>
        <w:rPr>
          <w:rFonts w:cs="Bookman Old Style" w:ascii="Bookman Old Style" w:hAnsi="Bookman Old Style"/>
        </w:rPr>
        <w:t>Escolha um para ser o prioritário do canal e altere seu jumpers para MASTER, este será o boot (aquele no qual serão procurados os arquivos de inialização do OS). E no outro, selecione os jumpers para SLAVE. No caso raro de haver um cabo torcido, selecione ambos os jumpers para CABLE select. O HD conectado à extremidade do cabo em contato direto com a porção torcida será o MASTER; quanto ao outro, ligue-o ao conector do meio, este será o SLAVE. Entre no BIOS, deixe a máq. detectar o segundo HD e ative-o selecionado o Primary Master  e o Primary Slave. Aperte a tecla “ESC”, “F10” e “Y” para salvar as alterações e sair. Como é o segundo HD do micro, ele será o driver “D”, e você utilizará os comandos instalados no driver “C”. Crie e ative a partição desse driver no FDISK e formate-o usando “FORMAT D: /S” transferindo o sistema, só por segurança. E utilize-o como um grande arquivo, pois o OS e demais programas estarão no driver “C”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tistik;Courier New" w:hAnsi="Artistik;Courier New" w:cs="Artistik;Courier New"/>
          <w:b/>
          <w:b/>
        </w:rPr>
      </w:pPr>
      <w:r>
        <w:rPr>
          <w:rFonts w:cs="Artistik;Courier New" w:ascii="Artistik;Courier New" w:hAnsi="Artistik;Courier New"/>
          <w:b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tistik;Courier New" w:hAnsi="Artistik;Courier New" w:cs="Artistik;Courier New"/>
          <w:b/>
          <w:b/>
        </w:rPr>
      </w:pPr>
      <w:r>
        <w:rPr>
          <w:rFonts w:cs="Artistik;Courier New" w:ascii="Artistik;Courier New" w:hAnsi="Artistik;Courier New"/>
          <w:b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tistik;Courier New" w:hAnsi="Artistik;Courier New" w:cs="Artistik;Courier New"/>
          <w:b/>
          <w:b/>
        </w:rPr>
      </w:pPr>
      <w:r>
        <w:rPr>
          <w:rFonts w:cs="Artistik;Courier New" w:ascii="Artistik;Courier New" w:hAnsi="Artistik;Courier New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tistik;Courier New" w:hAnsi="Artistik;Courier New" w:cs="Artistik;Courier New"/>
          <w:b/>
          <w:b/>
        </w:rPr>
      </w:pPr>
      <w:r>
        <w:rPr>
          <w:rFonts w:cs="Artistik;Courier New" w:ascii="Artistik;Courier New" w:hAnsi="Artistik;Courier New"/>
          <w:b/>
        </w:rPr>
        <w:t>HD SCSI: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quantidade deles depende apenas da sua adaptadora SCSI e dos cabos disponíveis. Não há jumpers no HD SCSI para selecionar quem será o MASTER, mas há jumpers para selecionar a identificação (ID) do dispositivo na cadeia SCSI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--------------------------------------the end---------------------------------------------------------------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onte: </w:t>
        <w:tab/>
        <w:t>- Prática durante estági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- Superguia do PC - “Funcionamento, Montagem, Adequação e Reparação”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  Autor: Alexandre G. Takahashi - Editora Fittipaldi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duzido por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- Márcio Alex Ribeir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  lelle_mr@yahoo.com.b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tram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  <w:font w:name="Artistik">
    <w:altName w:val="Courier New"/>
    <w:charset w:val="00"/>
    <w:family w:val="decorative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1:08:00Z</dcterms:created>
  <dc:creator>SKW Biosystems do Brasil Ltda.</dc:creator>
  <dc:description/>
  <dc:language>en-US</dc:language>
  <cp:lastModifiedBy>Geraldo Jose Paz Elias</cp:lastModifiedBy>
  <cp:lastPrinted>1999-05-20T15:00:00Z</cp:lastPrinted>
  <dcterms:modified xsi:type="dcterms:W3CDTF">1999-09-18T01:08:00Z</dcterms:modified>
  <cp:revision>2</cp:revision>
  <dc:subject/>
  <dc:title>Instalando um HD novo</dc:title>
</cp:coreProperties>
</file>