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1609897790"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729658969"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1139379775"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528557554"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1741450461"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1735380199"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249709663"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2126765128"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1925418171"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171151509"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86250000"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1806294181"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582885413"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1596019990"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786141463"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1779307616"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258950460"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732228747"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1046888330"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901979713"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285771453"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